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153097621"/>
            <w:bookmarkStart w:id="9" w:name="__Fieldmark__37_153097621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153097621"/>
            <w:bookmarkStart w:id="11" w:name="__Fieldmark__40_153097621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153097621"/>
            <w:bookmarkStart w:id="13" w:name="__Fieldmark__43_153097621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153097621"/>
            <w:bookmarkStart w:id="15" w:name="__Fieldmark__49_153097621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153097621"/>
            <w:bookmarkStart w:id="17" w:name="__Fieldmark__52_153097621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153097621"/>
            <w:bookmarkStart w:id="19" w:name="__Fieldmark__55_153097621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153097621"/>
            <w:bookmarkStart w:id="21" w:name="__Fieldmark__63_153097621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153097621"/>
            <w:bookmarkStart w:id="23" w:name="__Fieldmark__66_153097621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153097621"/>
            <w:bookmarkStart w:id="25" w:name="__Fieldmark__69_153097621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153097621"/>
            <w:bookmarkStart w:id="27" w:name="__Fieldmark__76_153097621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153097621"/>
            <w:bookmarkStart w:id="29" w:name="__Fieldmark__79_153097621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153097621"/>
            <w:bookmarkStart w:id="31" w:name="__Fieldmark__82_153097621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153097621"/>
            <w:bookmarkStart w:id="33" w:name="__Fieldmark__89_153097621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153097621"/>
            <w:bookmarkStart w:id="35" w:name="__Fieldmark__92_153097621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153097621"/>
            <w:bookmarkStart w:id="37" w:name="__Fieldmark__95_153097621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153097621"/>
            <w:bookmarkStart w:id="39" w:name="__Fieldmark__101_15309762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153097621"/>
            <w:bookmarkStart w:id="41" w:name="__Fieldmark__104_15309762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153097621"/>
            <w:bookmarkStart w:id="43" w:name="__Fieldmark__107_15309762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153097621"/>
            <w:bookmarkStart w:id="45" w:name="__Fieldmark__174_153097621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153097621"/>
            <w:bookmarkStart w:id="47" w:name="__Fieldmark__178_153097621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153097621"/>
            <w:bookmarkStart w:id="49" w:name="__Fieldmark__181_153097621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153097621"/>
            <w:bookmarkStart w:id="51" w:name="__Fieldmark__187_153097621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153097621"/>
            <w:bookmarkStart w:id="53" w:name="__Fieldmark__190_153097621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153097621"/>
            <w:bookmarkStart w:id="55" w:name="__Fieldmark__193_153097621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153097621"/>
            <w:bookmarkStart w:id="57" w:name="__Fieldmark__199_153097621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153097621"/>
            <w:bookmarkStart w:id="59" w:name="__Fieldmark__202_153097621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153097621"/>
            <w:bookmarkStart w:id="61" w:name="__Fieldmark__205_153097621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153097621"/>
            <w:bookmarkStart w:id="65" w:name="__Fieldmark__247_153097621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153097621"/>
            <w:bookmarkStart w:id="67" w:name="__Fieldmark__251_153097621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2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